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color w:val="000000"/>
          <w:u w:val="single"/>
        </w:rPr>
        <w:t xml:space="preserve">Załącznik Nr 1d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Dane dla ubezpieczenia mienia i odpowiedzialności cywilnej związane </w:t>
        <w:br/>
        <w:t>z prowadzeniem działalności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Dokładny opis zabezpieczeń przeciwpożarowych oraz przeciwkradzieżowych </w:t>
      </w:r>
      <w:r>
        <w:rPr>
          <w:rFonts w:cs="Arial Narrow" w:ascii="Arial Narrow" w:hAnsi="Arial Narrow"/>
        </w:rPr>
        <w:t>w poszczególnych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lokalizacjach 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Opis zabezpieczeń został ujęty  w załączniku Nr 1c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Informacja o łącznej mocy maszyn elektrycznych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Suma mocy zamówionej dla budynków mieszkalnych wynosi 290 kW natomiast dla budynków</w:t>
        <w:br/>
        <w:t xml:space="preserve">  działu wod.-kan. oraz działu oczyszczania wynosi 3.500 kW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u w:val="single"/>
        </w:rPr>
        <w:t xml:space="preserve">Informacja o rodzajach produktów wprowadzanych do obrotu oraz procentowy udział </w:t>
      </w:r>
      <w:r>
        <w:rPr>
          <w:rFonts w:cs="Arial Narrow" w:ascii="Arial Narrow" w:hAnsi="Arial Narrow"/>
        </w:rPr>
        <w:t>tych produktów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 całkowitym obrocie realizowanym przez Firmę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Do obrotu wprowadzamy biosurowiec z oczyszczalni ścieków oraz wodę. Procentowy udział</w:t>
        <w:br/>
        <w:t xml:space="preserve">   tych produktów w całkowitym obrocie realizowanym przez ZGK stanowi 30% woda,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70% biosurowiec z oczyszczalni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Informacja o usługach świadczonych przez Ubezpieczonego oraz procentowy</w:t>
      </w:r>
      <w:r>
        <w:rPr>
          <w:rFonts w:cs="Arial Narrow" w:ascii="Arial Narrow" w:hAnsi="Arial Narrow"/>
        </w:rPr>
        <w:t xml:space="preserve"> udział tych usług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w całkowitym obrocie realizowanym przez Firmę 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br/>
        <w:t>Realizujemy następujące usługi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wymiana wodomierzy, konserwacja sieci wodociągowej i kanalizacyjnej, dostawa wody</w:t>
        <w:br/>
        <w:t xml:space="preserve">     i odbiór ścieków – 66% udział w całkowitym obroc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utrzymanie porządku i czystości na terenie Gminy Konstancin-Jeziorna, zamiatanie, koszenie,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</w:rPr>
        <w:t>odśnieżanie, grabienie i zbieranie liści – 17% udział w całkowitym obroc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emonty budynków komunalnych, remonty lokali komunalnych, przeglądy okresowe</w:t>
        <w:br/>
        <w:t xml:space="preserve">     budynków zgodnie z obowiązującymi przepisami (przeglądy roczne i pięcioletnie budynków,</w:t>
        <w:br/>
        <w:t xml:space="preserve">     kominiarskie, instalacji elektrycznej, gazowej),  drobne naprawy konserwacyjne budynków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</w:rPr>
        <w:t>komunalnych administrowanych przez ZGK, sprzątanie klatek schodowych w budynkach</w:t>
        <w:br/>
        <w:t xml:space="preserve">     komunalnych administrowanych przez ZGK, usuwanie awarii instalacji elektrycznej, gazowej,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</w:rPr>
        <w:t>kominowej oraz wod.-kan. w budynkach komunalnych administrowanych przez ZGK,</w:t>
        <w:br/>
        <w:t xml:space="preserve">     wymiana stolarki okiennej i drzwiowej, konserwacja kotłowni gazowych, wymiana</w:t>
        <w:br/>
        <w:t xml:space="preserve">     wodomierzy w lokalach komunalnych – 17% udział w całkowitym obrocie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Informacja o podwykonawcach  oraz zakresie zlecanych im prac/usług/czynności</w:t>
      </w:r>
      <w:r>
        <w:rPr>
          <w:rFonts w:cs="Arial Narrow" w:ascii="Arial Narrow" w:hAnsi="Arial Narrow"/>
        </w:rPr>
        <w:t xml:space="preserve">, oraz czy są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to podwykonawcy stali, czy zmienni :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Część zadań, które realizujemy zlecamy podwykonawcom. Są to podwykonawcy zmienni</w:t>
        <w:br/>
        <w:t xml:space="preserve">  wyłaniani zgodnie z Regulaminem zamówień publicznych, obowiązującym w ZGK, </w:t>
        <w:br/>
        <w:t xml:space="preserve">  podwykonawcom zlecamy usługi w zakresie :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- remontu budynków komunalnych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- remontu lokali komunalnyc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- przeglądów okresowych budynków (przeglądy roczne i pięcioletnie budynków, kominiarskie,</w:t>
        <w:br/>
        <w:t xml:space="preserve">    instalacji elektrycznej, gazowej )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- wymiany stolarki okiennej i drzwiowej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- konserwacji kotłowi gazowych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- odśnieżania dróg gminnych na wsiach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- zakupu wodomierzy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- wymiany wodomierzy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- opracowania dokumentacji projektowej</w:t>
        <w:br/>
        <w:t xml:space="preserve">  - kontroli jakości wody</w:t>
        <w:br/>
      </w:r>
    </w:p>
    <w:p>
      <w:pPr>
        <w:pStyle w:val="Normal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Liczba pracowników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Na dzień 4.10.2021r. w Zakładzie Gospodarki Komunalnej  na umowę o pracę zatrudnionych</w:t>
        <w:br/>
        <w:t xml:space="preserve">  jest  88 pracowników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Jakie czynności wykonuje ubezpieczający w odniesieniu do ubezpieczonych produktów</w:t>
      </w:r>
      <w:r>
        <w:rPr>
          <w:rFonts w:cs="Arial Narrow" w:ascii="Arial Narrow" w:hAnsi="Arial Narrow"/>
        </w:rPr>
        <w:t xml:space="preserve"> (produkcja,</w:t>
        <w:br/>
        <w:t xml:space="preserve">   sprzedaż , dostarczanie, import, konfekcjonowani, pakowanie, inne) ? :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Zakład Gospodarki Komunalnej wyprodukowaną wodę uzdatnia, oczyszcza, filtruj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Jakiego rodzaju kontroli podlegają produkty ubezpieczającego podczas procesu </w:t>
      </w:r>
      <w:r>
        <w:rPr>
          <w:rFonts w:cs="Arial Narrow" w:ascii="Arial Narrow" w:hAnsi="Arial Narrow"/>
        </w:rPr>
        <w:t>wytwarzania oraz</w:t>
        <w:br/>
        <w:t xml:space="preserve">  przed wprowadzeniem ich do obrotu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i/>
        </w:rPr>
        <w:t xml:space="preserve">  </w:t>
      </w:r>
      <w:r>
        <w:rPr>
          <w:rFonts w:cs="Arial Narrow" w:ascii="Arial Narrow" w:hAnsi="Arial Narrow"/>
          <w:b/>
        </w:rPr>
        <w:t>Zakład Gospodarki Komunalnej dokonuje sprawdzenia stanu czystości wyprodukowanej wody,</w:t>
        <w:br/>
        <w:t xml:space="preserve">  jak również poddaje ją kontroli jakości i przydatności do spożycia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Informacja o przychodach uzyskiwanych z działalności w zakresie zarządzania </w:t>
      </w:r>
      <w:r>
        <w:rPr>
          <w:rFonts w:cs="Arial Narrow" w:ascii="Arial Narrow" w:hAnsi="Arial Narrow"/>
        </w:rPr>
        <w:t>nieruchomościami :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 </w:t>
      </w:r>
      <w:r>
        <w:rPr>
          <w:rFonts w:cs="Arial Narrow" w:ascii="Arial Narrow" w:hAnsi="Arial Narrow"/>
          <w:b/>
        </w:rPr>
        <w:t xml:space="preserve">W zakresie zarządzania nieruchomościami przychód roczny stanowi kwotę brutto : </w:t>
        <w:br/>
        <w:t xml:space="preserve">  2.826.578,41 zł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Ilość osób będących zarządcami i admiratorami nieruchomości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color w:val="FF0000"/>
        </w:rPr>
        <w:t xml:space="preserve">   </w:t>
      </w:r>
      <w:r>
        <w:rPr>
          <w:rFonts w:cs="Arial Narrow" w:ascii="Arial Narrow" w:hAnsi="Arial Narrow"/>
          <w:b/>
        </w:rPr>
        <w:t xml:space="preserve">W Zakładzie Gospodarki Komunalnej 5 osób zajmuje się zarządzaniem </w:t>
        <w:br/>
        <w:t xml:space="preserve">   i administrowaniem nieruchomościami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Ilość i typologia zarządzanych lokali</w:t>
      </w:r>
      <w:r>
        <w:rPr>
          <w:rFonts w:cs="Arial Narrow" w:ascii="Arial Narrow" w:hAnsi="Arial Narrow"/>
        </w:rPr>
        <w:t xml:space="preserve"> (mieszkalne, niemieszkalne, dla celów działalności gospodarczej</w:t>
        <w:br/>
        <w:t xml:space="preserve">   itp.)  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–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lość budynków mieszkalnych : 45 szt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–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Ilość lokali w budynkach mieszkalnych : 471 szt. lokali mieszkalnych + 5 lokali użytkowych </w:t>
        <w:br/>
        <w:t xml:space="preserve">   w budynkach mieszkalnych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</w:rPr>
        <w:t>–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lość budynków niemieszkalnych (użytkowych ) : 6 szt</w:t>
      </w:r>
      <w:r>
        <w:rPr>
          <w:rFonts w:cs="Arial Narrow" w:ascii="Arial Narrow" w:hAnsi="Arial Narrow"/>
          <w:b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</w:rPr>
        <w:t>–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lość lokali użytkowych w budynkach niemieszkalnych : 108 szt.</w:t>
      </w:r>
      <w:r>
        <w:rPr>
          <w:rFonts w:cs="Arial Narrow" w:ascii="Arial Narrow" w:hAnsi="Arial Narrow"/>
          <w:b/>
          <w:color w:val="0070C0"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color w:val="0070C0"/>
          <w:sz w:val="18"/>
          <w:szCs w:val="18"/>
        </w:rPr>
      </w:pPr>
      <w:r>
        <w:rPr>
          <w:rFonts w:cs="Arial Narrow" w:ascii="Arial Narrow" w:hAnsi="Arial Narrow"/>
          <w:b/>
        </w:rPr>
        <w:t>–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lość altanek śmietnikowych : 7 szt.</w:t>
      </w:r>
      <w:r>
        <w:rPr>
          <w:rFonts w:cs="Arial Narrow" w:ascii="Arial Narrow" w:hAnsi="Arial Narrow"/>
          <w:b/>
          <w:color w:val="0070C0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–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Budynek biurowy ZGK, dyżurka, budynek socjalny : </w:t>
      </w:r>
      <w:r>
        <w:rPr>
          <w:rFonts w:cs="Arial Narrow" w:ascii="Arial Narrow" w:hAnsi="Arial Narrow"/>
          <w:b/>
          <w:color w:val="2F5496"/>
        </w:rPr>
        <w:t>3</w:t>
      </w:r>
      <w:r>
        <w:rPr>
          <w:rFonts w:cs="Arial Narrow" w:ascii="Arial Narrow" w:hAnsi="Arial Narrow"/>
          <w:b/>
        </w:rPr>
        <w:t xml:space="preserve"> szt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–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lość budynków niemieszkalnych użytkowanych przez dział wod.-kan. (SUWY, Przepompownie,</w:t>
        <w:br/>
        <w:t xml:space="preserve">   Ujęcie wody oligoceńskiej) : 9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 xml:space="preserve">obiektów  według specyfikacji budynkowej ujętej w Zał. Nr 1a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–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lość budynków użytkowanych przez dział oczyszczania przy ul. Słowiczej 5 :  9 szt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–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lość magazynów ul. Warecka 22 : 10 szt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Informacja do programu ubezpieczeniowego :</w:t>
        <w:tab/>
        <w:br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lanowany obrót brutto w 2021r. : 31.171.160,00 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Obrót brutto w 2021r. do 31.08.2021r.  : 16.813.411,81 zł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lanowany obrót brutto w 2022r. :  34.574.100,00 zł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Konstancin-Jeziorna, dn.25.10.2021r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49:00Z</dcterms:created>
  <dc:creator>mjanek</dc:creator>
  <dc:description/>
  <cp:keywords/>
  <dc:language>en-US</dc:language>
  <cp:lastModifiedBy>Anna Bielecka</cp:lastModifiedBy>
  <cp:lastPrinted>2018-09-19T08:59:00Z</cp:lastPrinted>
  <dcterms:modified xsi:type="dcterms:W3CDTF">2021-10-22T10:42:00Z</dcterms:modified>
  <cp:revision>22</cp:revision>
  <dc:subject/>
  <dc:title>Od 01</dc:title>
</cp:coreProperties>
</file>